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ТОР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25 года                                                                             № 38-2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рбузов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 внесении изменения в Решение Гуторовского сельского совета народных депутатов № 31-1 сс от 25.12.2024г.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бюджете Гуторовского сельского поселения на 2025 год и на плановый период 2026 и 2027 годов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уторов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Гуторовского сельского совета народных депутатов № 31-1 сс от 25.12.2024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уторовского сельского поселения на 2025 год и на плановый период 2026 и 2027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1 пункт1 статьи1) изложить в следующей редакции «прогнозируемый общий объем доходов бюджета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10287,25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ыс. рублей»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1 пункт2 статьи1) изложить в следующей редакции «общий объем расходов бюджета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10287,257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ыс. рублей» </w:t>
      </w:r>
    </w:p>
    <w:p>
      <w:pPr>
        <w:pStyle w:val="ConsPlusTitle"/>
        <w:snapToGrid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иложение 1 изложить в редакции согласно приложению 1 в новой редакции;</w:t>
      </w:r>
    </w:p>
    <w:p>
      <w:pPr>
        <w:pStyle w:val="ConsPlusTitle"/>
        <w:snapToGrid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Приложение 3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риложение 5 изложить в редакции согласно приложению 3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риложение 7 изложить в редакции согласно приложению 4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Приложение 9 изложить в редакции согласно приложению 5 в новой редакци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Опубликовать настоящее Решение в сетевом издании «Официальный сайт администрации Кромского района Орловской области» (https://adm-krom.ru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Г.И.Грица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2-01-21T10:37:00Z</cp:lastPrinted>
  <dcterms:modified xsi:type="dcterms:W3CDTF">2026-01-08T19:47:00Z</dcterms:modified>
  <cp:revision>381</cp:revision>
  <dc:subject/>
  <dc:title>Вносится Губернатором Ор-ловской области</dc:title>
</cp:coreProperties>
</file>